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i/>
          <w:lang w:val="en-US"/>
        </w:rPr>
        <w:tab/>
      </w:r>
      <w:r>
        <w:rPr>
          <w:b/>
          <w:u w:val="single"/>
        </w:rPr>
        <w:t>Подавляющая часть интервью на сайте – интервью с крякерами\ реверсерами. Я решил не оставлять в стороне противоположный фронт – авторов защит и побеседовал с автором одного из самых мощных протекторов (</w:t>
      </w:r>
      <w:r>
        <w:rPr>
          <w:b/>
          <w:u w:val="single"/>
          <w:lang w:val="en-US"/>
        </w:rPr>
        <w:t>ExeCryptor</w:t>
      </w:r>
      <w:r>
        <w:rPr>
          <w:b/>
          <w:u w:val="single"/>
        </w:rPr>
        <w:t>’</w:t>
      </w:r>
      <w:r>
        <w:rPr>
          <w:b/>
          <w:u w:val="single"/>
          <w:lang w:val="en-US"/>
        </w:rPr>
        <w:t>a</w:t>
      </w:r>
      <w:r>
        <w:rPr>
          <w:b/>
          <w:u w:val="single"/>
        </w:rPr>
        <w:t xml:space="preserve">) – </w:t>
      </w:r>
      <w:r>
        <w:rPr>
          <w:b/>
          <w:sz w:val="28"/>
          <w:szCs w:val="28"/>
          <w:u w:val="single"/>
          <w:lang w:val="en-US"/>
        </w:rPr>
        <w:t>Relayer</w:t>
      </w:r>
      <w:r>
        <w:rPr>
          <w:b/>
          <w:u w:val="single"/>
        </w:rPr>
        <w:t>’ом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Ara</w:t>
      </w:r>
      <w:r>
        <w:rPr>
          <w:i/>
        </w:rPr>
        <w:t>: ну первые вопросы стандарт: возраст, образование, специальность, семья, ПМЖ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lang w:val="en-US"/>
        </w:rPr>
        <w:t>Relayer</w:t>
      </w:r>
      <w:r>
        <w:rPr>
          <w:b/>
        </w:rPr>
        <w:t>: 35+, высшее математическое, женат, двое детей, Оде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а после института где работал? и что за институт (факульте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ОГУ, прикладная математика. Но программистом я работал еще до университета :)</w:t>
      </w:r>
    </w:p>
    <w:p>
      <w:pPr>
        <w:pStyle w:val="Normal"/>
        <w:rPr>
          <w:b/>
          <w:b/>
        </w:rPr>
      </w:pPr>
      <w:r>
        <w:rPr>
          <w:b/>
        </w:rPr>
        <w:t>и был это год эдак 87-й и компьютеры были ооочень большие - примерно как несколько шкафчиков :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ага, я такие видел и работал с ними целых 5 л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ну тогда ты понимаешь что это такое - запустить на компиляцию и неспеша пойти на перекур :) Так что универ в мое образование не внес абсолютно ничего. ну разве что  математики немного в голову напичка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я не программил, я ремонтировал. Ну ладно, это не про меня интервью =)  как пришла в голову мысль написать именно протектор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вообще все началось гораздо раньше. с криптографии. меня всегда интересовала эта</w:t>
      </w:r>
    </w:p>
    <w:p>
      <w:pPr>
        <w:pStyle w:val="Normal"/>
        <w:rPr>
          <w:b/>
          <w:b/>
        </w:rPr>
      </w:pPr>
      <w:r>
        <w:rPr>
          <w:b/>
        </w:rPr>
        <w:t>область. Где-то в 2001 была предпринята попытка сделать утилиту для управления короткими  серийными номерами. Первая версия этой утилиты (HardKey License Manager) использовала проблему  дискретного логарифма. После запуска ее в продажу регулярно шли запросы - "а как мне защитить еще и  код", т.е. был спрос, поэтому логичный шаг - это выпуск своего протектора - не отдавать же деньги  конкурентам :)</w:t>
      </w:r>
      <w:r>
        <w:rPr/>
        <w:t xml:space="preserve"> </w:t>
      </w:r>
      <w:r>
        <w:rPr>
          <w:b/>
        </w:rPr>
        <w:t>Так и появился EXECryptor 1.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а сейчас эта утилита уже неактуальна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очему же - очень даже актуальна. Через год когда реверсеры почти расковыряли дискретный логарифм, мы выпустили новую версию с полностью обновленной математикой. и эта версия не взломана до сих  пор. HardKey актуален ибо это единственный license manager который весь код проверки  серийников дает в исходном коде, а не в бинарниках и позволяет работать с предельно короткими криптостойкими серийными номерами. Например 15ти символьный серийный номер имеет гарантированную вычислительную стойкость не менее 2^6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хм, честно говоря, никогда о ней не слыша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было пару упоминаний на реверсерных форумах. но там такая математика что</w:t>
      </w:r>
    </w:p>
    <w:p>
      <w:pPr>
        <w:pStyle w:val="Normal"/>
        <w:rPr>
          <w:b/>
          <w:b/>
        </w:rPr>
      </w:pPr>
      <w:r>
        <w:rPr>
          <w:b/>
        </w:rPr>
        <w:t>обсуждение закончилось до того как началось :) в общих чертах все сводится к решению системы уравнений многих переменных низких степеней в полях Галу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криптор старых версий был не очень распространен, версия 2 уже достаточно распространена, как удалось совершить такой резкий скачок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мы не особо стремились к его распространению. Он все-таки не был криптором, он                                    больше был пакером. Даже не так - он был навесным - вот :) и это был основной его недостат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ну да, был даже скрипт для OllyDbg по его распаковке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А 2ку мы уже продвигали «по полной программе». Ибо это достаточно полноценный протектор с большим набором разнообразных «фич», встроенным менеджером серийных номеров (опять же коротких и криптостойких), позволяющий не только быстро наложить защиту, но и при вдумчивом подходе реализовать кастомную защиту практически любой слож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А как появилась версия 2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 основу 2.х были положены идеи которым 7 лет отроду :) Все упиралось в трудоемкость реализации. То что навесные протекторы рано или поздно снимаются раз и навсегда - было тоже давным-давно известно. Нужно было найти некоторый универсальный метод, который позволял бы достаточно надежно защитить код от исследования и добиться достаточно прочного «сращивания» кода протектора с кодом приложения. Это я все говорю к тому, что прежде чем что-то писать, была проделана достаточно  большая "теоретическая" работа. Естественно, что после этого сесть и написать - это уже была рути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и за сколько теория была воплощена в жизнь? Всмысле по времени :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6 человеко-месяцев. Как обычно работало старое знаменитое правило - 90% работы делается за 10% времени :) Но учитывая время на доводку, тестирование и тп - выходит порядка 6 чел-ме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исал один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В основном да. Ибо там было очень много экспериментаторских моментов, когда</w:t>
      </w:r>
    </w:p>
    <w:p>
      <w:pPr>
        <w:pStyle w:val="Normal"/>
        <w:rPr>
          <w:b/>
          <w:b/>
        </w:rPr>
      </w:pPr>
      <w:r>
        <w:rPr>
          <w:b/>
        </w:rPr>
        <w:t>порой приходилось стирать код и писать его практически заново с ну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ну а какие все-таки планы дальнейшие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ланов море :) Во-первых, есть достаточно много потенциально узких мест в защите о которых нам известно. Частично о них известно и не только нам </w:t>
      </w:r>
      <w:r>
        <w:rPr>
          <w:rFonts w:eastAsia="Wingdings" w:cs="Wingdings" w:ascii="Wingdings" w:hAnsi="Wingdings"/>
          <w:b/>
        </w:rPr>
        <w:t></w:t>
      </w:r>
      <w:r>
        <w:rPr>
          <w:b/>
        </w:rPr>
        <w:t xml:space="preserve"> Так что будем "улучшать". Пока открыт вопрос с защитой 64-битных приложений. Опять же – </w:t>
      </w:r>
      <w:r>
        <w:rPr>
          <w:b/>
          <w:lang w:val="en-US"/>
        </w:rPr>
        <w:t>Vista</w:t>
      </w:r>
      <w:r>
        <w:rPr>
          <w:b/>
        </w:rPr>
        <w:t xml:space="preserve"> не за горами. Протектор не может быть статичным продуктом. Он постоянно должен развиваться. Иначе он просто умр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ты все время говоришь "нам". "Вы" - это кто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мы - это я как главный идеолог и разработчик и еще несколько наемных челов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эти люди программисты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не все :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они занимаются разработкой криптора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Частично. У нас есть и несколько других направлений совершенно не связанных с защит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а есть планы выпустить еще какой-нибудь продукт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а. В прошлом месяце мы выпустили пресс-релиз о намерениях совместно с 9rays                                    выпустить нормальную защиту для дотнета. Думаю, что к концу года мы сможем вас "обрадовать" :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весел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у ... таковы тенден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дотнет еще не очень распространен, но ему прочат большое будущее. Вот борланд прекратило поддержку дельфи... Какое тебе видится будущее программистов на ближайшие 5-10 лет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ну дельфи так просто не умрет, кто-то все равно кто-то купит. Насчет будущего сложно сказать. в корпоративном секторе однозначно будет миграция в сторону  дотн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а одиночки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тут я затрудняюсь прогнозирова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какую из программных защит ты бы выделил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Ну наверное темиду. Хотя я считаю что они идут неверным путем :) На мой взгляд драйвер это не есть хорошо, мы сами удерживаемся от соблазна ломануться в ринг0 и чего-то там такого натворить, но пока удерживаемся :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еще хотел спросить про кардеров. Достают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Доставали. Сейчас криптор требует активации на сервере со всеми вытекающими.</w:t>
      </w:r>
    </w:p>
    <w:p>
      <w:pPr>
        <w:pStyle w:val="Normal"/>
        <w:rPr>
          <w:b/>
          <w:b/>
        </w:rPr>
      </w:pPr>
      <w:r>
        <w:rPr>
          <w:b/>
        </w:rPr>
        <w:t>Вообще мое мнение простое - кардер = вор. Я спокойно отношусь к тому, что кто-то чего-то отреверсил и написал стать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Ясно…Вот все не понимаю - кардеры же покупают за чужие деньги - потом их возвращать приходится владельцу или нет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-первых, штраф. Во-вторых, повышенный уровень чарджбеков не способствует хорошему отношению со стороны процессинга. В-третьих, карденой версией накрывают всякую малварь, что приводит к регулярным  конфликтам с некоторыми вендорами антивирусов. </w:t>
      </w:r>
    </w:p>
    <w:p>
      <w:pPr>
        <w:pStyle w:val="Normal"/>
        <w:rPr>
          <w:b/>
          <w:b/>
        </w:rPr>
      </w:pPr>
      <w:r>
        <w:rPr>
          <w:b/>
        </w:rPr>
        <w:t xml:space="preserve">Ребята, не пакуйте пинчи </w:t>
      </w:r>
      <w:r>
        <w:rPr>
          <w:rFonts w:eastAsia="Wingdings" w:cs="Wingdings" w:ascii="Wingdings" w:hAnsi="Wingdings"/>
          <w:b/>
        </w:rPr>
        <w:t></w:t>
      </w:r>
      <w:r>
        <w:rPr>
          <w:b/>
        </w:rPr>
        <w:t xml:space="preserve"> все «палится» и блокируется достаточно оператив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Чарджбек - это что такое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чарджбек - это когда реальный владелец кредитки отказывается от транза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да, неприятно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Вот еще ходят слухи о работах в сторону анализатора кода криптора, как бы ты оценил возможность его создания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Ходят. Я бы сказал что это возможно, но трудоемко.  Опять же - что будет делать такой анализатор - вот в чем вопрос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ну я так понимаю, что оптимизировать критический к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 крипторе несколько лаеров, критические куски кода не просто морфированы, но и накрыты виртуальной машиной. Но с другой стороны мы тоже не сидим сложа руки, что-то переписывается, что-то  доделыва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есть расхожая мысль, что хорошую защиту может написать только хороший взломщик. Ты занимался реверсингом\взломом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Это расхожее заблуждение :) Чтобы написать хорошую защиту надо быть хорошим программистом. И надо иметь в голове идеи. Прошло то время когда защиты строились на «трюках». Обрати внимание на то куда движутся защиты. Полиморфом уже никого не удивишь. Практически все приходят к реализации виртуальных машин и частичной интерпретации критического кода. Постепенно и наши конкуренты начинают в том либо ином виде применять морфинг кода.</w:t>
      </w:r>
    </w:p>
    <w:p>
      <w:pPr>
        <w:pStyle w:val="Normal"/>
        <w:rPr>
          <w:b/>
          <w:b/>
        </w:rPr>
      </w:pPr>
      <w:r>
        <w:rPr>
          <w:b/>
        </w:rPr>
        <w:t xml:space="preserve">Все движется в сторону бинарной обфускаци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ты наверно бываешь на многих ресурсах  сети - какой сайт тебе кажется наиболее                                    профессиональным в плане защиты ПО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я такого еще не видел :) есть много ресурсов связанных с реверсингом. но толковых ресурсов по защите ...нет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а по реверсингу какой сайт бы выделил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ыделить сложно. </w:t>
      </w:r>
      <w:r>
        <w:rPr>
          <w:b/>
          <w:lang w:val="en-US"/>
        </w:rPr>
        <w:t>exetools</w:t>
      </w:r>
      <w:r>
        <w:rPr>
          <w:b/>
        </w:rPr>
        <w:t xml:space="preserve">, </w:t>
      </w:r>
      <w:r>
        <w:rPr>
          <w:b/>
          <w:lang w:val="en-US"/>
        </w:rPr>
        <w:t>anticrack</w:t>
      </w:r>
      <w:r>
        <w:rPr>
          <w:b/>
        </w:rPr>
        <w:t>.</w:t>
      </w:r>
      <w:r>
        <w:rPr>
          <w:b/>
          <w:lang w:val="en-US"/>
        </w:rPr>
        <w:t>de</w:t>
      </w:r>
      <w:r>
        <w:rPr>
          <w:b/>
        </w:rPr>
        <w:t>, васм было интересно когда-то почит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вот, вспомнил - какой у тебя рабочий день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рабочий день у меня свободный :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дома работаеш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Нет, в офи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место жительства сменить нет желания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нет - не вижу смысла. Пока по крайней мере не виж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свободного времени наверно много у тебя? куда деваешь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семья. дети. это отнимает практически все свободное время :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дети большие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чке 8, сыну полтора. Иногда удается почитать :) или кино посмотреть :) но не часто :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Не хочешь дать крякерам парочку советов по отлому криптора? :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ты думаешь они мне поверят? :) Тем более что от версии к версии постоянно что-то меня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я не слежу за версиями, но раньше была возможность патча. Сейчас исправили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зможность патча всегда есть. особенно если знать где и как патчить </w:t>
      </w:r>
      <w:r>
        <w:rPr>
          <w:rFonts w:eastAsia="Wingdings" w:cs="Wingdings" w:ascii="Wingdings" w:hAnsi="Wingdings"/>
          <w:b/>
        </w:rPr>
        <w:t>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Ну что ж желаю удачи в дальнийших разработках, а крякерам  - в дальнейшем успешном их обходе </w:t>
      </w:r>
      <w:r>
        <w:rPr>
          <w:rFonts w:eastAsia="Wingdings" w:cs="Wingdings" w:ascii="Wingdings" w:hAnsi="Wingdings"/>
          <w:i/>
        </w:rPr>
        <w:t>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4:15:00Z</dcterms:created>
  <dc:creator>Monster</dc:creator>
  <dc:description/>
  <cp:keywords/>
  <dc:language>en-US</dc:language>
  <cp:lastModifiedBy>WORK</cp:lastModifiedBy>
  <dcterms:modified xsi:type="dcterms:W3CDTF">2006-03-28T04:42:00Z</dcterms:modified>
  <cp:revision>3</cp:revision>
  <dc:subject/>
  <dc:title>ну первые вопросы стандарт: возраст, образование, специальность, семья, ПМЖ</dc:title>
</cp:coreProperties>
</file>