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0" w:firstLine="720"/>
        <w:rPr>
          <w:sz w:val="18"/>
          <w:lang w:val="en-US"/>
        </w:rPr>
      </w:pPr>
      <w:r>
        <w:rPr>
          <w:sz w:val="18"/>
          <w:lang w:val="en-US"/>
        </w:rPr>
        <w:t xml:space="preserve">Full version: </w:t>
      </w:r>
      <w:hyperlink r:id="rId2">
        <w:r>
          <w:rPr>
            <w:rStyle w:val="InternetLink"/>
            <w:rFonts w:cs="Times New Roman" w:ascii="Times New Roman" w:hAnsi="Times New Roman"/>
            <w:sz w:val="18"/>
            <w:szCs w:val="24"/>
            <w:lang w:val="en-US"/>
          </w:rPr>
          <w:t>http://imcs.dvgu.ru/unoffic/lab/</w:t>
        </w:r>
      </w:hyperlink>
    </w:p>
    <w:p>
      <w:pPr>
        <w:pStyle w:val="Heading1"/>
        <w:rPr>
          <w:sz w:val="18"/>
          <w:lang w:val="en-US"/>
        </w:rPr>
      </w:pPr>
      <w:r>
        <w:rPr>
          <w:sz w:val="18"/>
          <w:lang w:val="en-US"/>
        </w:rPr>
      </w:r>
    </w:p>
    <w:p>
      <w:pPr>
        <w:pStyle w:val="Heading1"/>
        <w:rPr/>
      </w:pPr>
      <w:r>
        <w:rPr/>
        <w:t>Звездные войны</w:t>
      </w:r>
    </w:p>
    <w:p>
      <w:pPr>
        <w:pStyle w:v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pPr>
      <w:r>
        <w:rPr>
          <w:rFonts w:cs="Verdana" w:ascii="Verdana" w:hAnsi="Verdana"/>
          <w:i/>
          <w:iCs/>
          <w:color w:val="000000"/>
          <w:sz w:val="17"/>
          <w:szCs w:val="17"/>
          <w:lang w:val="ru-RU"/>
        </w:rPr>
        <w:t>3 декабря</w:t>
      </w:r>
      <w:r>
        <w:rPr>
          <w:rFonts w:cs="Verdana" w:ascii="Verdana" w:hAnsi="Verdana"/>
          <w:color w:val="000000"/>
          <w:sz w:val="17"/>
          <w:szCs w:val="17"/>
          <w:lang w:val="ru-RU"/>
        </w:rPr>
        <w:t>.</w:t>
      </w:r>
    </w:p>
    <w:p>
      <w:pPr>
        <w:pStyle w:val="Normal"/>
        <w:rPr/>
      </w:pPr>
      <w:r>
        <w:rPr>
          <w:rFonts w:cs="Verdana" w:ascii="Verdana" w:hAnsi="Verdana"/>
          <w:color w:val="000000"/>
          <w:sz w:val="17"/>
          <w:szCs w:val="17"/>
          <w:lang w:val="ru-RU"/>
        </w:rPr>
        <w:t xml:space="preserve">Работаем в секретной лаборатории "Розовый слон". В миру она называется "НИИ гидрометеорологических прогнозов и телескопостроения". Пришлось дать расписку о неразглашении и невыезде на 512 лет вперед. Никак не можем привыкнуть к тому, что нам не нужно больше бриться. Кроме того, по привычке ходим в мужской туалет, чем сильно шокируем наших мужиков. </w:t>
        <w:br/>
      </w:r>
      <w:r>
        <w:rPr>
          <w:rFonts w:cs="Verdana" w:ascii="Verdana" w:hAnsi="Verdana"/>
          <w:i/>
          <w:iCs/>
          <w:color w:val="000000"/>
          <w:sz w:val="17"/>
          <w:szCs w:val="17"/>
          <w:lang w:val="ru-RU"/>
        </w:rPr>
        <w:t>5 декабря</w:t>
      </w:r>
      <w:r>
        <w:rPr>
          <w:rFonts w:cs="Verdana" w:ascii="Verdana" w:hAnsi="Verdana"/>
          <w:color w:val="000000"/>
          <w:sz w:val="17"/>
          <w:szCs w:val="17"/>
          <w:lang w:val="ru-RU"/>
        </w:rPr>
        <w:t>.</w:t>
      </w:r>
    </w:p>
    <w:p>
      <w:pPr>
        <w:pStyle w:val="Normal"/>
        <w:rPr/>
      </w:pPr>
      <w:r>
        <w:rPr>
          <w:rFonts w:cs="Verdana" w:ascii="Verdana" w:hAnsi="Verdana"/>
          <w:color w:val="000000"/>
          <w:sz w:val="17"/>
          <w:szCs w:val="17"/>
          <w:lang w:val="ru-RU"/>
        </w:rPr>
        <w:t xml:space="preserve">У нас пополнение - новая блондинка с голубыми глазами. Правда, раньше она была парнем в другой лаборатории, где занимались биотехнологиями. По глазам видно - наш человек. </w:t>
        <w:br/>
      </w:r>
      <w:r>
        <w:rPr>
          <w:rFonts w:cs="Verdana" w:ascii="Verdana" w:hAnsi="Verdana"/>
          <w:i/>
          <w:iCs/>
          <w:color w:val="000000"/>
          <w:sz w:val="17"/>
          <w:szCs w:val="17"/>
          <w:lang w:val="ru-RU"/>
        </w:rPr>
        <w:t>6 декабря</w:t>
      </w:r>
      <w:r>
        <w:rPr>
          <w:rFonts w:cs="Verdana" w:ascii="Verdana" w:hAnsi="Verdana"/>
          <w:color w:val="000000"/>
          <w:sz w:val="17"/>
          <w:szCs w:val="17"/>
          <w:lang w:val="ru-RU"/>
        </w:rPr>
        <w:t>.</w:t>
      </w:r>
    </w:p>
    <w:p>
      <w:pPr>
        <w:pStyle w:val="Normal"/>
        <w:rPr/>
      </w:pPr>
      <w:r>
        <w:rPr>
          <w:rFonts w:cs="Verdana" w:ascii="Verdana" w:hAnsi="Verdana"/>
          <w:color w:val="000000"/>
          <w:sz w:val="17"/>
          <w:szCs w:val="17"/>
          <w:lang w:val="ru-RU"/>
        </w:rPr>
        <w:t xml:space="preserve">С помощью новейших физических методов и биотехнологий выгнали фикусовую настойку. Для улучшения вкуса добавили "Репупин" - препарат, созданный вчера в соседней лаборатории. Зачем создавали - сами не могут вспомнить. Эта зараза (фикусовая настойка) оказалась крепкой, пришлось разбавлять ее спиртом. </w:t>
        <w:br/>
      </w:r>
      <w:r>
        <w:rPr>
          <w:rFonts w:cs="Verdana" w:ascii="Verdana" w:hAnsi="Verdana"/>
          <w:i/>
          <w:iCs/>
          <w:color w:val="000000"/>
          <w:sz w:val="17"/>
          <w:szCs w:val="17"/>
          <w:lang w:val="ru-RU"/>
        </w:rPr>
        <w:t>7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Второй день дегустируем фикусовый напиток. Блеск в глазах и ощущение легкости. Порхаем по лаборатории как бабочки. Весь кайф испортила тревога. Нашелся идиот, который стибрил у нас пробирку с неразведенной настойкой. И теперь он ползает по потолку. Охрана держит круговую оборону по коридору и пытается сбить его дубинками вниз, а он отбивается штативом от электронного микроскопа. Шоу закончилось через полчаса, когда кто-то предложил использовать вакуум-вихревой эффект в замкнутом помещении. Проще говоря - пятикиловаттовый пылесос. </w:t>
        <w:br/>
      </w:r>
      <w:r>
        <w:rPr>
          <w:rFonts w:cs="Verdana" w:ascii="Verdana" w:hAnsi="Verdana"/>
          <w:i/>
          <w:iCs/>
          <w:color w:val="000000"/>
          <w:sz w:val="17"/>
          <w:szCs w:val="17"/>
          <w:lang w:val="ru-RU"/>
        </w:rPr>
        <w:t>9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Как нас достали мужики... Ну что за идиотская привычка хватать нас за задницу? Начали изучать приемы карате-до и пинки-после, а пока аккуратно вшили себе в брючки контактную сеточку электрошокера. При очередной попытке мужики стали так подпрыгивать... До сих пор на стенках следы их ботинок. </w:t>
        <w:br/>
      </w:r>
      <w:r>
        <w:rPr>
          <w:rFonts w:cs="Verdana" w:ascii="Verdana" w:hAnsi="Verdana"/>
          <w:i/>
          <w:iCs/>
          <w:color w:val="000000"/>
          <w:sz w:val="17"/>
          <w:szCs w:val="17"/>
          <w:lang w:val="ru-RU"/>
        </w:rPr>
        <w:t>10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осле двух часов мучений, проникли таки в сеть </w:t>
      </w:r>
      <w:r>
        <w:rPr>
          <w:rFonts w:cs="Verdana" w:ascii="Verdana" w:hAnsi="Verdana"/>
          <w:color w:val="000000"/>
          <w:sz w:val="17"/>
          <w:szCs w:val="17"/>
        </w:rPr>
        <w:t>NASA</w:t>
      </w:r>
      <w:r>
        <w:rPr>
          <w:rFonts w:cs="Verdana" w:ascii="Verdana" w:hAnsi="Verdana"/>
          <w:color w:val="000000"/>
          <w:sz w:val="17"/>
          <w:szCs w:val="17"/>
          <w:lang w:val="ru-RU"/>
        </w:rPr>
        <w:t xml:space="preserve">. Шаримся по ихним серверам, читаем отчеты и рассматриваем проекты. Но ничего интересного пока не нашли. Чем они там занимаются? </w:t>
        <w:br/>
      </w:r>
      <w:r>
        <w:rPr>
          <w:rFonts w:cs="Verdana" w:ascii="Verdana" w:hAnsi="Verdana"/>
          <w:i/>
          <w:iCs/>
          <w:color w:val="000000"/>
          <w:sz w:val="17"/>
          <w:szCs w:val="17"/>
          <w:lang w:val="ru-RU"/>
        </w:rPr>
        <w:t>11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Влезли в систему управления спутниками и передвинули спутники в сторону. Потому что они закрывают великолепный обзор нашему телескопу. А картинка с телескопа используется для скринсейвера. </w:t>
        <w:br/>
      </w:r>
      <w:r>
        <w:rPr>
          <w:rFonts w:cs="Verdana" w:ascii="Verdana" w:hAnsi="Verdana"/>
          <w:i/>
          <w:iCs/>
          <w:color w:val="000000"/>
          <w:sz w:val="17"/>
          <w:szCs w:val="17"/>
          <w:lang w:val="ru-RU"/>
        </w:rPr>
        <w:t>12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Странно... спутники почему-то оказались на старом месте и снова загораживают обзор нашему телескопу. Полезли разбираться. Как оказалось, в </w:t>
      </w:r>
      <w:r>
        <w:rPr>
          <w:rFonts w:cs="Verdana" w:ascii="Verdana" w:hAnsi="Verdana"/>
          <w:color w:val="000000"/>
          <w:sz w:val="17"/>
          <w:szCs w:val="17"/>
        </w:rPr>
        <w:t>NASA</w:t>
      </w:r>
      <w:r>
        <w:rPr>
          <w:rFonts w:cs="Verdana" w:ascii="Verdana" w:hAnsi="Verdana"/>
          <w:color w:val="000000"/>
          <w:sz w:val="17"/>
          <w:szCs w:val="17"/>
          <w:lang w:val="ru-RU"/>
        </w:rPr>
        <w:t xml:space="preserve"> решили, что спутники несколько переглючило, поэтому просто вернули их на старое место. Надо что-то делать... Какие нафик спутники, если они нам скринсейвер портят? </w:t>
        <w:br/>
      </w:r>
      <w:r>
        <w:rPr>
          <w:rFonts w:cs="Verdana" w:ascii="Verdana" w:hAnsi="Verdana"/>
          <w:i/>
          <w:iCs/>
          <w:color w:val="000000"/>
          <w:sz w:val="17"/>
          <w:szCs w:val="17"/>
          <w:lang w:val="ru-RU"/>
        </w:rPr>
        <w:t>13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ишем программу для перехвата управления спутниками. Нам в хозяйстве пара-тройка спутников никогда не помешает. Пробег небольшой, техническое состояние - хорошее. </w:t>
        <w:br/>
      </w:r>
      <w:r>
        <w:rPr>
          <w:rFonts w:cs="Verdana" w:ascii="Verdana" w:hAnsi="Verdana"/>
          <w:i/>
          <w:iCs/>
          <w:color w:val="000000"/>
          <w:sz w:val="17"/>
          <w:szCs w:val="17"/>
          <w:lang w:val="ru-RU"/>
        </w:rPr>
        <w:t>14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Как писали вчера программу, никто не помнит, потому что все дружно увлеклись таблетками для стимуляции мозговой активности на основе ЛСД и триметилксантина. Но программа работает. Нажав </w:t>
      </w:r>
      <w:r>
        <w:rPr>
          <w:rFonts w:cs="Verdana" w:ascii="Verdana" w:hAnsi="Verdana"/>
          <w:color w:val="000000"/>
          <w:sz w:val="17"/>
          <w:szCs w:val="17"/>
        </w:rPr>
        <w:t>Enter</w:t>
      </w:r>
      <w:r>
        <w:rPr>
          <w:rFonts w:cs="Verdana" w:ascii="Verdana" w:hAnsi="Verdana"/>
          <w:color w:val="000000"/>
          <w:sz w:val="17"/>
          <w:szCs w:val="17"/>
          <w:lang w:val="ru-RU"/>
        </w:rPr>
        <w:t xml:space="preserve">, мы полюбовались на то, как спутники, завернув петлю Нестерова, отправились к новому месту дислокации. </w:t>
        <w:br/>
      </w:r>
      <w:r>
        <w:rPr>
          <w:rFonts w:cs="Verdana" w:ascii="Verdana" w:hAnsi="Verdana"/>
          <w:i/>
          <w:iCs/>
          <w:color w:val="000000"/>
          <w:sz w:val="17"/>
          <w:szCs w:val="17"/>
          <w:lang w:val="ru-RU"/>
        </w:rPr>
        <w:t>15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Вовремя перехватили докладную ответственного за спутники в </w:t>
      </w:r>
      <w:r>
        <w:rPr>
          <w:rFonts w:cs="Verdana" w:ascii="Verdana" w:hAnsi="Verdana"/>
          <w:color w:val="000000"/>
          <w:sz w:val="17"/>
          <w:szCs w:val="17"/>
        </w:rPr>
        <w:t>NASA</w:t>
      </w:r>
      <w:r>
        <w:rPr>
          <w:rFonts w:cs="Verdana" w:ascii="Verdana" w:hAnsi="Verdana"/>
          <w:color w:val="000000"/>
          <w:sz w:val="17"/>
          <w:szCs w:val="17"/>
          <w:lang w:val="ru-RU"/>
        </w:rPr>
        <w:t xml:space="preserve">. Немного подкорректировали, заострив внимание на происках зеленых человечков, параненормальных явлениях и вспышках на Марсе. Сухой стиль докладной разбавили парой анекдотов про Штирлица. </w:t>
        <w:br/>
      </w:r>
      <w:r>
        <w:rPr>
          <w:rFonts w:cs="Verdana" w:ascii="Verdana" w:hAnsi="Verdana"/>
          <w:i/>
          <w:iCs/>
          <w:color w:val="000000"/>
          <w:sz w:val="17"/>
          <w:szCs w:val="17"/>
          <w:lang w:val="ru-RU"/>
        </w:rPr>
        <w:t>17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Ничего интересного для себя на серверах </w:t>
      </w:r>
      <w:r>
        <w:rPr>
          <w:rFonts w:cs="Verdana" w:ascii="Verdana" w:hAnsi="Verdana"/>
          <w:color w:val="000000"/>
          <w:sz w:val="17"/>
          <w:szCs w:val="17"/>
        </w:rPr>
        <w:t>NASA</w:t>
      </w:r>
      <w:r>
        <w:rPr>
          <w:rFonts w:cs="Verdana" w:ascii="Verdana" w:hAnsi="Verdana"/>
          <w:color w:val="000000"/>
          <w:sz w:val="17"/>
          <w:szCs w:val="17"/>
          <w:lang w:val="ru-RU"/>
        </w:rPr>
        <w:t xml:space="preserve"> мы не нашли. А карикатуры на тему звездных войн мы и сами умеем рисовать. Пришлось устраивать мозговой штурм на тему "как подручными средствами устроить локальные звездные войны", который плавно перерос в обсуждение нештатной ситуации: где взять спирт, когда и без того небольшие запасы этого ценного напитка истощились. Но однозначного решения так и не нашли. </w:t>
        <w:br/>
      </w:r>
      <w:r>
        <w:rPr>
          <w:rFonts w:cs="Verdana" w:ascii="Verdana" w:hAnsi="Verdana"/>
          <w:i/>
          <w:iCs/>
          <w:color w:val="000000"/>
          <w:sz w:val="17"/>
          <w:szCs w:val="17"/>
          <w:lang w:val="ru-RU"/>
        </w:rPr>
        <w:t>18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Нашли один способ безболезненного пополнения запасов спирта. Реализацию отложили на завтра, а сейчас усиленно штудируем руководство "Как правильно строить глазки". Вечером сделали друг другу прическу "сафари". Прическа практичная и неплохо выглядит со стороны. </w:t>
        <w:br/>
      </w:r>
      <w:r>
        <w:rPr>
          <w:rFonts w:cs="Verdana" w:ascii="Verdana" w:hAnsi="Verdana"/>
          <w:i/>
          <w:iCs/>
          <w:color w:val="000000"/>
          <w:sz w:val="17"/>
          <w:szCs w:val="17"/>
          <w:lang w:val="ru-RU"/>
        </w:rPr>
        <w:t>19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Мы сделали это! Совместными усилиями наш спиртовой баланс пополнился несколькими литрами. Интересно, надолго ли его хватит? Чтобы не думать о грустном, устроили для себя небольшую вечеринку. </w:t>
        <w:br/>
      </w:r>
      <w:r>
        <w:rPr>
          <w:rFonts w:cs="Verdana" w:ascii="Verdana" w:hAnsi="Verdana"/>
          <w:i/>
          <w:iCs/>
          <w:color w:val="000000"/>
          <w:sz w:val="17"/>
          <w:szCs w:val="17"/>
          <w:lang w:val="ru-RU"/>
        </w:rPr>
        <w:t>20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Обдумав проблему лазерно-пучкового оружия, набросали эскиз небольшой установки. По предварительным прикидкам должна работать и сбивать летающие кирпичи и теннисные мячики со ста метров. Пока Анжела (никак не можем привыкнуть к новым именам, да и даже себя в зеркале узнаем не каждый раз) наматывает на импульсную катушку провод двойной петлей Коши-Римана с поправкой Лобачевского, Ира проводит окончательные расчеты, а Линда (наша очаровательная японка) мастерит схему управления, действуя по принципу "лучше один хороший гвоздь, чем 10 микросхем", причем устойчивость обеспечивается АЛОС (абсолютно левая обратная связь). </w:t>
        <w:br/>
      </w:r>
      <w:r>
        <w:rPr>
          <w:rFonts w:cs="Verdana" w:ascii="Verdana" w:hAnsi="Verdana"/>
          <w:i/>
          <w:iCs/>
          <w:color w:val="000000"/>
          <w:sz w:val="17"/>
          <w:szCs w:val="17"/>
          <w:lang w:val="ru-RU"/>
        </w:rPr>
        <w:t>22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рочитали одну научную статью, написанную в каком-то веке до нашей эры по проблемам алхимии. Впечатлились. Обдумываем вопрос получения спирта с использованием термоядерного синтеза. </w:t>
        <w:br/>
      </w:r>
      <w:r>
        <w:rPr>
          <w:rFonts w:cs="Verdana" w:ascii="Verdana" w:hAnsi="Verdana"/>
          <w:i/>
          <w:iCs/>
          <w:color w:val="000000"/>
          <w:sz w:val="17"/>
          <w:szCs w:val="17"/>
          <w:lang w:val="ru-RU"/>
        </w:rPr>
        <w:t>23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Мужики сдурели в окончательном порядке. Независимо друг от друга подарили нам трех котов: блондина, брюнета и рыжего. Тест Роршаха на молоке проходят неплохо. Читаем руководство "Как вырастить из сопливого котенка матерого хищника". Коты урчат так, что мы ударились в ностальгию, вспоминая обычный трансформатор. </w:t>
        <w:br/>
      </w:r>
      <w:r>
        <w:rPr>
          <w:rFonts w:cs="Verdana" w:ascii="Verdana" w:hAnsi="Verdana"/>
          <w:i/>
          <w:iCs/>
          <w:color w:val="000000"/>
          <w:sz w:val="17"/>
          <w:szCs w:val="17"/>
          <w:lang w:val="ru-RU"/>
        </w:rPr>
        <w:t>24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Решили немного модернизировать систему накачки. В результате применения нетрадиционных русских методик количество деталей сократилось вдвое, а мощность соответственно возросла, за счет изменения КПД. Лишние детали загнали соседней лаборатории. </w:t>
        <w:br/>
      </w:r>
      <w:r>
        <w:rPr>
          <w:rFonts w:cs="Verdana" w:ascii="Verdana" w:hAnsi="Verdana"/>
          <w:i/>
          <w:iCs/>
          <w:color w:val="000000"/>
          <w:sz w:val="17"/>
          <w:szCs w:val="17"/>
          <w:lang w:val="ru-RU"/>
        </w:rPr>
        <w:t>25 декабря</w:t>
      </w:r>
      <w:r>
        <w:rPr>
          <w:rFonts w:cs="Verdana" w:ascii="Verdana" w:hAnsi="Verdana"/>
          <w:color w:val="000000"/>
          <w:sz w:val="17"/>
          <w:szCs w:val="17"/>
          <w:lang w:val="ru-RU"/>
        </w:rPr>
        <w:t xml:space="preserve">. </w:t>
      </w:r>
    </w:p>
    <w:p>
      <w:pPr>
        <w:pStyle w:val="Normal"/>
        <w:rPr>
          <w:rFonts w:ascii="Verdana" w:hAnsi="Verdana" w:cs="Verdana"/>
          <w:color w:val="000000"/>
          <w:sz w:val="17"/>
          <w:szCs w:val="17"/>
          <w:lang w:val="ru-RU"/>
        </w:rPr>
      </w:pPr>
      <w:r>
        <w:rPr>
          <w:rFonts w:cs="Verdana" w:ascii="Verdana" w:hAnsi="Verdana"/>
          <w:color w:val="000000"/>
          <w:sz w:val="17"/>
          <w:szCs w:val="17"/>
          <w:lang w:val="ru-RU"/>
        </w:rPr>
        <w:t xml:space="preserve">Что-то стало скучно... Внезапно решили попробовать нашу установку АПВ (агрегат пучкового воздействия). Включили секунд на 10, но этого оказалось достаточно, чтобы через несколько кабинетов возник туннель с диаметром в 15 сантиметров. И это 2.71828182845 процента от полной мощности! Нда... </w:t>
        <w:br/>
        <w:t xml:space="preserve">26 декабря. </w:t>
      </w:r>
    </w:p>
    <w:p>
      <w:pPr>
        <w:pStyle w:val="Normal"/>
        <w:rPr/>
      </w:pPr>
      <w:r>
        <w:rPr>
          <w:rFonts w:cs="Verdana" w:ascii="Verdana" w:hAnsi="Verdana"/>
          <w:color w:val="000000"/>
          <w:sz w:val="17"/>
          <w:szCs w:val="17"/>
          <w:lang w:val="ru-RU"/>
        </w:rPr>
        <w:t xml:space="preserve">Сквозную дырку через несколько стен обнаружили. Пришлось каяться в содеянном, поскольку все улики налицо. Экспериментальную установку отобрали. Ходили смотреть на сейф, пробитый навылет. В сейфе пострадало самое святое - бутыль со спиртом. С ужасом ожидаем решения нашей дальнейшей участи. Хорошо, если из нас не сделают амеб. Нашим последним желанием будет коробка гаванских сигар и канистра спирта. </w:t>
        <w:br/>
      </w:r>
      <w:r>
        <w:rPr>
          <w:rFonts w:cs="Verdana" w:ascii="Verdana" w:hAnsi="Verdana"/>
          <w:i/>
          <w:iCs/>
          <w:color w:val="000000"/>
          <w:sz w:val="17"/>
          <w:szCs w:val="17"/>
          <w:lang w:val="ru-RU"/>
        </w:rPr>
        <w:t>27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Наши дела совсем не так плохи, как думали вчера. Нас просто простили, но прочитали лекцию по технике безопасности и правилам поведения в лаборатории. Во-первых, швейцарский сейф на гарантии от взлома. Фирма-производитель утверждает, что сейф выдерживает падение с сотого этажа (по поводу сохранности содержимого фирма тактично умалчивает) и взрыв тонны динамита с расстояния в 98.58578643762 метров. Поэтому начальство с азартом считает на калькуляторах, сколько неустойки они сдерут с производителя. На нашу долю приходится по десять зеленых рублей (один килоцент). Неплохой рождественский подарок. Во-вторых, мы - дуры, а чего взять с тупой блондинки? Мы несколько обиделись, но вида не подали, потому что быть амебой хуже, чем дурой. </w:t>
        <w:br/>
      </w:r>
      <w:r>
        <w:rPr>
          <w:rFonts w:cs="Verdana" w:ascii="Verdana" w:hAnsi="Verdana"/>
          <w:i/>
          <w:iCs/>
          <w:color w:val="000000"/>
          <w:sz w:val="17"/>
          <w:szCs w:val="17"/>
          <w:lang w:val="ru-RU"/>
        </w:rPr>
        <w:t>28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Случайно прочитали заключение авторитетной комиссии по поводу происшествия с нашей установкой. Официальная причина дырок в стене - замыкание электропроводки. Мы в шоке от обиды - нас ценят только одним местом. Решено - мы в новогодний банкет устроим им ответный сюрприз. Успокаивали нервы тягой к прекрасному - слушали Моцарта и Баха. </w:t>
        <w:br/>
      </w:r>
      <w:r>
        <w:rPr>
          <w:rFonts w:cs="Verdana" w:ascii="Verdana" w:hAnsi="Verdana"/>
          <w:i/>
          <w:iCs/>
          <w:color w:val="000000"/>
          <w:sz w:val="17"/>
          <w:szCs w:val="17"/>
          <w:lang w:val="ru-RU"/>
        </w:rPr>
        <w:t>29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В рамках подготовки к Новому Году занимались кулинарными экспериментами. Изготовили рождественские куличи, но немного перепутали ингредиенты и положили в куличи опиумный мак. Теперь наш исследовательский центр находится в таком приподнятом настроении, что нам не дают прохода. Приходится защищать девичью честь штативами и сковородками. Ничего, песни и пляски Святого Витта мы им обеспечим. Коты от избытка чувств бегают по занавескам. </w:t>
        <w:br/>
      </w:r>
      <w:r>
        <w:rPr>
          <w:rFonts w:cs="Verdana" w:ascii="Verdana" w:hAnsi="Verdana"/>
          <w:i/>
          <w:iCs/>
          <w:color w:val="000000"/>
          <w:sz w:val="17"/>
          <w:szCs w:val="17"/>
          <w:lang w:val="ru-RU"/>
        </w:rPr>
        <w:t>30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Ночью проникли в кладовку, предварительно подсыпав охране пургена в еду. Откачали из праздничных шариков водород и закачали вместо него сероводород. Как мы и предполагали, при раздаче шариков нашелся человек, решивший хлопнуть пару-тройку шаров. Глядя на шоу, повеселились от души. Налаживаем спутниковую тарелку и универсальный декодер. Телевизионных программ столько, что на пульте кнопок не хватает. Приспособили вместо пульта клавиатуру от компьютера. </w:t>
        <w:br/>
      </w:r>
      <w:r>
        <w:rPr>
          <w:rFonts w:cs="Verdana" w:ascii="Verdana" w:hAnsi="Verdana"/>
          <w:i/>
          <w:iCs/>
          <w:color w:val="000000"/>
          <w:sz w:val="17"/>
          <w:szCs w:val="17"/>
          <w:lang w:val="ru-RU"/>
        </w:rPr>
        <w:t>31 декаб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Банкет начался по расписанию. Как только большинство дошло до определенной кондиции, мы начали выполнение плана "Ответный ход гадкого утенка". Потихоньку покинув зал, мы пустили по системе вентиляции газ "Зю", схимиченный из "веселящего газа" и каких-то (лень было изучать справочник) галлюциногенных веществ. Столы с едой и выпивкой приехали к нам сами, потому что мы позаботились заранее о том, чтобы оборудовать пару столиков дистанционным управлением и разместить на них лучшие блюда. Через полчаса, судя по прямой трансляции из зала для банкетов, там уже начались танцы на столах. Ну, а наша уютная и стильная вечеринка еще только начиналась. </w:t>
        <w:br/>
      </w:r>
      <w:r>
        <w:rPr>
          <w:rFonts w:cs="Verdana" w:ascii="Verdana" w:hAnsi="Verdana"/>
          <w:i/>
          <w:iCs/>
          <w:color w:val="000000"/>
          <w:sz w:val="17"/>
          <w:szCs w:val="17"/>
          <w:lang w:val="ru-RU"/>
        </w:rPr>
        <w:t>4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Внезапно поняли, что уже четвертое число. Куда делось первое, второе и третье - никто не знает. Сходили в соседнюю лабораторию. Глухо, там тоже не помнят, почему после 31-го числа идет четвертое. Списали на искривление пространства и времени. Пытались вызвать дух Эйнштейна, чтобы он объяснил нам такой феномен, но дух просто обматерил нас голосом шефа. Остаток дня вспоминали, чем мы занимаемся в этой лаборатории. </w:t>
        <w:br/>
      </w:r>
      <w:r>
        <w:rPr>
          <w:rFonts w:cs="Verdana" w:ascii="Verdana" w:hAnsi="Verdana"/>
          <w:i/>
          <w:iCs/>
          <w:color w:val="000000"/>
          <w:sz w:val="17"/>
          <w:szCs w:val="17"/>
          <w:lang w:val="ru-RU"/>
        </w:rPr>
        <w:t>5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Спирта нет. Вообще. С трудом выдрали поллитра у снабженцев. Надо что-то делать... </w:t>
        <w:br/>
      </w:r>
      <w:r>
        <w:rPr>
          <w:rFonts w:cs="Verdana" w:ascii="Verdana" w:hAnsi="Verdana"/>
          <w:i/>
          <w:iCs/>
          <w:color w:val="000000"/>
          <w:sz w:val="17"/>
          <w:szCs w:val="17"/>
          <w:lang w:val="ru-RU"/>
        </w:rPr>
        <w:t>6 января</w:t>
      </w:r>
      <w:r>
        <w:rPr>
          <w:rFonts w:cs="Verdana" w:ascii="Verdana" w:hAnsi="Verdana"/>
          <w:color w:val="000000"/>
          <w:sz w:val="17"/>
          <w:szCs w:val="17"/>
          <w:lang w:val="ru-RU"/>
        </w:rPr>
        <w:t>.</w:t>
      </w:r>
    </w:p>
    <w:p>
      <w:pPr>
        <w:pStyle w:val="Normal"/>
        <w:rPr/>
      </w:pPr>
      <w:r>
        <w:rPr>
          <w:rFonts w:cs="Verdana" w:ascii="Verdana" w:hAnsi="Verdana"/>
          <w:color w:val="000000"/>
          <w:sz w:val="17"/>
          <w:szCs w:val="17"/>
          <w:lang w:val="ru-RU"/>
        </w:rPr>
        <w:t xml:space="preserve">Решили сегодня окультуриться. Наша новенькая продемонстрировала весьма интересное явление - гипноз крыс. Крысы под гипнозом танцевали вальс (черная и белая - это прекрасная пара). Нам так понравилось, что мы их десять раз вызывали на бис. Подарили крысам палку колбасы на двоих. Вечером вспомнили молодость. Их двух кактусов и одного фикуса получилась неплохая настойка. Отметили Рождество. Коты, испив валерьянки, спели Лунную Сонату унисоном в три голоса без скрипки и оркестра. </w:t>
        <w:br/>
      </w:r>
      <w:r>
        <w:rPr>
          <w:rFonts w:cs="Verdana" w:ascii="Verdana" w:hAnsi="Verdana"/>
          <w:i/>
          <w:iCs/>
          <w:color w:val="000000"/>
          <w:sz w:val="17"/>
          <w:szCs w:val="17"/>
          <w:lang w:val="ru-RU"/>
        </w:rPr>
        <w:t>7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Шеф заметил отсутствие фикуса. Долго ругался, что кто-то сожрал фикус. Странный он человек. Если хотел сам съесть этот фикус, надо было сразу говорить. А теперь - извиняйте, поезд чух-чух. </w:t>
        <w:br/>
      </w:r>
      <w:r>
        <w:rPr>
          <w:rFonts w:cs="Verdana" w:ascii="Verdana" w:hAnsi="Verdana"/>
          <w:i/>
          <w:iCs/>
          <w:color w:val="000000"/>
          <w:sz w:val="17"/>
          <w:szCs w:val="17"/>
          <w:lang w:val="ru-RU"/>
        </w:rPr>
        <w:t>8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Откопали один странный агрегат. С одной стороны смахивает на реактор, а с другой - на скороварку. Провели ему экспертизу, но так и не поняли, что он делает. Ничего, для синтеза спирта с некоторыми переделками сгодится. </w:t>
        <w:br/>
      </w:r>
      <w:r>
        <w:rPr>
          <w:rFonts w:cs="Verdana" w:ascii="Verdana" w:hAnsi="Verdana"/>
          <w:i/>
          <w:iCs/>
          <w:color w:val="000000"/>
          <w:sz w:val="17"/>
          <w:szCs w:val="17"/>
          <w:lang w:val="ru-RU"/>
        </w:rPr>
        <w:t>9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Как нас достали эти мужчины... Цветами, комплиментами и намеками на секс. Хорошо еще, что выходить замуж не предлагают, иначе мы бы подумали, что у них брачный сезон начался. Надо что-то с ними делать... </w:t>
        <w:br/>
      </w:r>
      <w:r>
        <w:rPr>
          <w:rFonts w:cs="Verdana" w:ascii="Verdana" w:hAnsi="Verdana"/>
          <w:i/>
          <w:iCs/>
          <w:color w:val="000000"/>
          <w:sz w:val="17"/>
          <w:szCs w:val="17"/>
          <w:lang w:val="ru-RU"/>
        </w:rPr>
        <w:t>10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Начали собирать АПВ-2. Принцип работы такой же, но за счет применения новых технологий (крионика, импульсное вакуумное демпфирование и прочее) агрегат будет компактней. Мощностью решили не увлекаться. </w:t>
        <w:br/>
      </w:r>
      <w:r>
        <w:rPr>
          <w:rFonts w:cs="Verdana" w:ascii="Verdana" w:hAnsi="Verdana"/>
          <w:i/>
          <w:iCs/>
          <w:color w:val="000000"/>
          <w:sz w:val="17"/>
          <w:szCs w:val="17"/>
          <w:lang w:val="ru-RU"/>
        </w:rPr>
        <w:t>13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Закончили доработку "генератора спирта". Не откладывая на долгий ящик, провели пробный запуск. После двух часов интенсивной работы получилось три литра жидкости. На вкус - спирт, но почему-то зеленого цвета. Судя по всему, перемудрили в последовательности холодного ядерного синтеза. Тем не менее - спирт. На радостях отпраздновали Старый Новый год и провели пробную трансляцию порнушки на буржуйский округ Колумбия. </w:t>
        <w:br/>
      </w:r>
      <w:r>
        <w:rPr>
          <w:rFonts w:cs="Verdana" w:ascii="Verdana" w:hAnsi="Verdana"/>
          <w:i/>
          <w:iCs/>
          <w:color w:val="000000"/>
          <w:sz w:val="17"/>
          <w:szCs w:val="17"/>
          <w:lang w:val="ru-RU"/>
        </w:rPr>
        <w:t>15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Эти идиоты по ошибке взяли на полигон наш агрегат АПВ-2, вместо своего. В результате выкосился лес в радиусе ста километров, после чего перегорели предохранители. Послушали новости. Американцы считают, что мы испытывали бомбу среднего радиуса действия, а наши утверждают, что взорвалась цистерна спирта, а все остальное - банальная бифуркация. С горя допили зеленый спирт. </w:t>
        <w:br/>
      </w:r>
      <w:r>
        <w:rPr>
          <w:rFonts w:cs="Verdana" w:ascii="Verdana" w:hAnsi="Verdana"/>
          <w:i/>
          <w:iCs/>
          <w:color w:val="000000"/>
          <w:sz w:val="17"/>
          <w:szCs w:val="17"/>
          <w:lang w:val="ru-RU"/>
        </w:rPr>
        <w:t>16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Изображаем из себя пай-девочек, занятых расчетами. Самое главное - запутать расчеты так, чтобы в них никто не разобрался. И при этом получить правильный результат. Ну не говорить же им, что быстрое преобразование Фурье мы считаем в уме. </w:t>
        <w:br/>
      </w:r>
      <w:r>
        <w:rPr>
          <w:rFonts w:cs="Verdana" w:ascii="Verdana" w:hAnsi="Verdana"/>
          <w:i/>
          <w:iCs/>
          <w:color w:val="000000"/>
          <w:sz w:val="17"/>
          <w:szCs w:val="17"/>
          <w:lang w:val="ru-RU"/>
        </w:rPr>
        <w:t>17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Разобрались, почему спирт получается зеленого цвета. Как оказалось, мы неправильно собираем его из атомов в синтезаторе. Перенастроили процесс синтеза и получили спирт фиолетового цвета. Теперь думаем, как получить зебровую окраску. </w:t>
        <w:br/>
      </w:r>
      <w:r>
        <w:rPr>
          <w:rFonts w:cs="Verdana" w:ascii="Verdana" w:hAnsi="Verdana"/>
          <w:i/>
          <w:iCs/>
          <w:color w:val="000000"/>
          <w:sz w:val="17"/>
          <w:szCs w:val="17"/>
          <w:lang w:val="ru-RU"/>
        </w:rPr>
        <w:t>20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ришел шеф и спросил, куда мы дели три мегаватта электроэнергии. Чуть было не сказали, что на спирт. Точнее - на процесс его синтеза в реакторе. Надо переходить на менее энергоемкие технологии. Не можем же мы каждый раз ссылаться на доплеровский эффект при движении электронов и квантование энтропии по Максвеллу. </w:t>
        <w:br/>
      </w:r>
      <w:r>
        <w:rPr>
          <w:rFonts w:cs="Verdana" w:ascii="Verdana" w:hAnsi="Verdana"/>
          <w:i/>
          <w:iCs/>
          <w:color w:val="000000"/>
          <w:sz w:val="17"/>
          <w:szCs w:val="17"/>
          <w:lang w:val="ru-RU"/>
        </w:rPr>
        <w:t>25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ришел шеф, долго бродил по лаборатории. Потом не выдержал и признался, что уходит от нас. На заслуженный отдых, потому что хочет спать спокойно, даже если в следующий раз мы разнесем всю лабораторию на составные молекулы. А такая тенденция есть. Грустно... Успокаивали нервы Квакой. Успокоили не только свои нервы, но и десяток американцев, решивших с нами сразиться. </w:t>
        <w:br/>
      </w:r>
      <w:r>
        <w:rPr>
          <w:rFonts w:cs="Verdana" w:ascii="Verdana" w:hAnsi="Verdana"/>
          <w:i/>
          <w:iCs/>
          <w:color w:val="000000"/>
          <w:sz w:val="17"/>
          <w:szCs w:val="17"/>
          <w:lang w:val="ru-RU"/>
        </w:rPr>
        <w:t>31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ровожали шефа на пенсию. Он радовался как ребенок в люльке, только что поломавший очередную игрушку, потому что последние полгода шеф думал больше о своем огороде и технологии выращивания серо-буро-малиновых роз редкой зебровой раскраски, чем о родных лабораторных крысах. Пили фикусовую настойку, разведенную спиртом, а три наших кота распили пузырек валерьянки. Пели все вместе. </w:t>
        <w:br/>
      </w:r>
      <w:r>
        <w:rPr>
          <w:rFonts w:cs="Verdana" w:ascii="Verdana" w:hAnsi="Verdana"/>
          <w:i/>
          <w:iCs/>
          <w:color w:val="000000"/>
          <w:sz w:val="17"/>
          <w:szCs w:val="17"/>
          <w:lang w:val="ru-RU"/>
        </w:rPr>
        <w:t>32 январ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оправляли здоровье остатками фикусовой настойки и "Репупина". После обеда гадали на кактусах, кошачьих хвостах, кофейной гуще и пузырьковой камере Вильсона. Результаты неоднозначные. </w:t>
        <w:br/>
      </w:r>
      <w:r>
        <w:rPr>
          <w:rFonts w:cs="Verdana" w:ascii="Verdana" w:hAnsi="Verdana"/>
          <w:i/>
          <w:iCs/>
          <w:color w:val="000000"/>
          <w:sz w:val="17"/>
          <w:szCs w:val="17"/>
          <w:lang w:val="ru-RU"/>
        </w:rPr>
        <w:t>2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родумывали метод высокотемпературной инфильтрации апельсинов в условиях импульсной кумуляции, с последующей турбулентной возгонкой. В результате должен быть схимичен апельсиновый спирт. Попутно решили заняться дизайном. Выщипали у чучела орла, стоявшего в нашей лаборатории, перья. Теперь у него панковская прическа. </w:t>
        <w:br/>
      </w:r>
      <w:r>
        <w:rPr>
          <w:rFonts w:cs="Verdana" w:ascii="Verdana" w:hAnsi="Verdana"/>
          <w:i/>
          <w:iCs/>
          <w:color w:val="000000"/>
          <w:sz w:val="17"/>
          <w:szCs w:val="17"/>
          <w:lang w:val="ru-RU"/>
        </w:rPr>
        <w:t>5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Свобода кончилась, у нас новый шеф. Отставной генерал, самодур и солдафон. Хорошие манеры отсутствуют как класс. В знак протеста вскипятили ему аквариум до состояния ухи. Точно нацеливать СВЧ-излучатели через два кабинета было трудно, поэтому мы попутно умудрились поджарить портрет Менделеева в соседнем кабинете. Теперь Менделеев выглядит негром. </w:t>
        <w:br/>
      </w:r>
      <w:r>
        <w:rPr>
          <w:rFonts w:cs="Verdana" w:ascii="Verdana" w:hAnsi="Verdana"/>
          <w:i/>
          <w:iCs/>
          <w:color w:val="000000"/>
          <w:sz w:val="17"/>
          <w:szCs w:val="17"/>
          <w:lang w:val="ru-RU"/>
        </w:rPr>
        <w:t>6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Генерал в рамках ознакомления с обстановкой зашел в соседнюю лабораторию. Увидел портрет на стене и поинтересовался, что там за обезьяна. Объяснили, что это не обезьяна, а Менделеев. На что генерал заметил: "А так на обезьяну похож..." Учились играть в дартс, метая пилки для ногтей, в целях повышения навыков самообороны. Вечером провели командно-штабные учения мух-камикадзе. </w:t>
        <w:br/>
      </w:r>
      <w:r>
        <w:rPr>
          <w:rFonts w:cs="Verdana" w:ascii="Verdana" w:hAnsi="Verdana"/>
          <w:i/>
          <w:iCs/>
          <w:color w:val="000000"/>
          <w:sz w:val="17"/>
          <w:szCs w:val="17"/>
          <w:lang w:val="ru-RU"/>
        </w:rPr>
        <w:t>7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Утром по центру бегал генерал с шашкой и выяснял, кто отравил рыб в "том ящике с водой", так что рыбы теперь плавают вверх хвостами. Кончилось это тем, что у его кабинета выстроилась очередь "экспертов" со всего нашего центра, включая специалиста по аномальным явлениям и общению с потусторонним миром. </w:t>
        <w:br/>
      </w:r>
      <w:r>
        <w:rPr>
          <w:rFonts w:cs="Verdana" w:ascii="Verdana" w:hAnsi="Verdana"/>
          <w:i/>
          <w:iCs/>
          <w:color w:val="000000"/>
          <w:sz w:val="17"/>
          <w:szCs w:val="17"/>
          <w:lang w:val="ru-RU"/>
        </w:rPr>
        <w:t>8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Осуществляли бета-тестирование агрегата ППСЭ (парахимический получатель спиртового экстракта). В самый ответственный момент в лабораторию вломился генерал и чуть было не застукал нас "на месте преступления". Но мы вовремя отвлекли его петардой. Зато этот негодяй изъял у нас спирт для протирки телескопа под предлогом того, что в сейфе он будет в лучшей сохранности. Ну да... из того сейфа еще ни один спирт не возвратился. Успокаивали нервы свежеполученным спиртом из апельсинов. Обдумывали план проникновения в сейф. </w:t>
        <w:br/>
      </w:r>
      <w:r>
        <w:rPr>
          <w:rFonts w:cs="Verdana" w:ascii="Verdana" w:hAnsi="Verdana"/>
          <w:i/>
          <w:iCs/>
          <w:color w:val="000000"/>
          <w:sz w:val="17"/>
          <w:szCs w:val="17"/>
          <w:lang w:val="ru-RU"/>
        </w:rPr>
        <w:t>9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оказали генералу, кто есть ху в лаборатории. В момент "Че" активизировали систему НОС (наш ответ солдафонам). Как только генерал зацепился за протянутую внизу веревку, сработал огнетушитель, выпустив струю пены прямо ему в морду. После года воздержания струя была просто великолепной. Генерал отскочил, задел другую веревочку и получил залп дротиков в заднее мягкое место. Акцию довершила атака мух-камикадзе... Охране пришлось успокаивать его дубинками. </w:t>
        <w:br/>
      </w:r>
      <w:r>
        <w:rPr>
          <w:rFonts w:cs="Verdana" w:ascii="Verdana" w:hAnsi="Verdana"/>
          <w:i/>
          <w:iCs/>
          <w:color w:val="000000"/>
          <w:sz w:val="17"/>
          <w:szCs w:val="17"/>
          <w:lang w:val="ru-RU"/>
        </w:rPr>
        <w:t>10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Сделали сюрприз нашим мужчинам. Насыпали сухой лед в унитазы. Мужики бегают с ошарашенным видом, а аксакалы утверждают, что такого за последние сто лет еще не случалось. </w:t>
        <w:br/>
      </w:r>
      <w:r>
        <w:rPr>
          <w:rFonts w:cs="Verdana" w:ascii="Verdana" w:hAnsi="Verdana"/>
          <w:i/>
          <w:iCs/>
          <w:color w:val="000000"/>
          <w:sz w:val="17"/>
          <w:szCs w:val="17"/>
          <w:lang w:val="ru-RU"/>
        </w:rPr>
        <w:t>13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Генерал нас достал по всем направлениям. Надо с ним что-то делать... Отобрали самую представительную крысу и начали ее готовить к миссии возмездия. </w:t>
        <w:br/>
      </w:r>
      <w:r>
        <w:rPr>
          <w:rFonts w:cs="Verdana" w:ascii="Verdana" w:hAnsi="Verdana"/>
          <w:i/>
          <w:iCs/>
          <w:color w:val="000000"/>
          <w:sz w:val="17"/>
          <w:szCs w:val="17"/>
          <w:lang w:val="ru-RU"/>
        </w:rPr>
        <w:t>15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Закончили зомбировать крысу по методу Довженко-Распутина. Контрольные тесты она выполняет на 95%. А в соседней лаборатории начали изучать влияние термодинамических флуктуаций на агрегатное замораживание жидкости. Эк им наш фокус с унитазом в душу запал. </w:t>
        <w:br/>
      </w:r>
      <w:r>
        <w:rPr>
          <w:rFonts w:cs="Verdana" w:ascii="Verdana" w:hAnsi="Verdana"/>
          <w:i/>
          <w:iCs/>
          <w:color w:val="000000"/>
          <w:sz w:val="17"/>
          <w:szCs w:val="17"/>
          <w:lang w:val="ru-RU"/>
        </w:rPr>
        <w:t>16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Покрасили крысу в голубой цвет. Вообще-то мы планировали выкрасить ее в камуфляжную расцветку, но такой (или похожей) краски в лаборатории не нашлось. А снабженцы - жмоты. </w:t>
        <w:br/>
      </w:r>
      <w:r>
        <w:rPr>
          <w:rFonts w:cs="Verdana" w:ascii="Verdana" w:hAnsi="Verdana"/>
          <w:i/>
          <w:iCs/>
          <w:color w:val="000000"/>
          <w:sz w:val="17"/>
          <w:szCs w:val="17"/>
          <w:lang w:val="ru-RU"/>
        </w:rPr>
        <w:t>17 февраля</w:t>
      </w:r>
      <w:r>
        <w:rPr>
          <w:rFonts w:cs="Verdana" w:ascii="Verdana" w:hAnsi="Verdana"/>
          <w:color w:val="000000"/>
          <w:sz w:val="17"/>
          <w:szCs w:val="17"/>
          <w:lang w:val="ru-RU"/>
        </w:rPr>
        <w:t xml:space="preserve">. </w:t>
      </w:r>
    </w:p>
    <w:p>
      <w:pPr>
        <w:pStyle w:val="Normal"/>
        <w:rPr/>
      </w:pPr>
      <w:r>
        <w:rPr>
          <w:rFonts w:cs="Verdana" w:ascii="Verdana" w:hAnsi="Verdana"/>
          <w:color w:val="000000"/>
          <w:sz w:val="17"/>
          <w:szCs w:val="17"/>
          <w:lang w:val="ru-RU"/>
        </w:rPr>
        <w:t xml:space="preserve">Незаметно выпустили крысу возле столовой и дали три синих писка в свисток. Крыса, начав операцию, забралась на столик генерала, демонстративно сожрала его суп и, голосом Левитана, высказала ему заготовленную речь, включающую его подробную характеристику и хронологию сексуальных контактов с родственниками и заменяющих их лицами, после чего удалилась с высокоподнятым хвостом. Генерал был шокирован настолько, что вставная челюсть выпала в компот. </w:t>
        <w:br/>
      </w:r>
      <w:r>
        <w:rPr>
          <w:rFonts w:cs="Verdana" w:ascii="Verdana" w:hAnsi="Verdana"/>
          <w:i/>
          <w:iCs/>
          <w:color w:val="000000"/>
          <w:sz w:val="17"/>
          <w:szCs w:val="17"/>
          <w:lang w:val="ru-RU"/>
        </w:rPr>
        <w:t>18 февраля</w:t>
      </w:r>
      <w:r>
        <w:rPr>
          <w:rFonts w:cs="Verdana" w:ascii="Verdana" w:hAnsi="Verdana"/>
          <w:color w:val="000000"/>
          <w:sz w:val="17"/>
          <w:szCs w:val="17"/>
          <w:lang w:val="ru-RU"/>
        </w:rPr>
        <w:t xml:space="preserve">. </w:t>
      </w:r>
    </w:p>
    <w:p>
      <w:pPr>
        <w:pStyle w:val="Normal"/>
        <w:rPr>
          <w:rFonts w:ascii="Verdana" w:hAnsi="Verdana" w:cs="Verdana"/>
          <w:color w:val="000000"/>
          <w:sz w:val="17"/>
          <w:szCs w:val="17"/>
        </w:rPr>
      </w:pPr>
      <w:r>
        <w:rPr>
          <w:rFonts w:cs="Verdana" w:ascii="Verdana" w:hAnsi="Verdana"/>
          <w:color w:val="000000"/>
          <w:sz w:val="17"/>
          <w:szCs w:val="17"/>
          <w:lang w:val="ru-RU"/>
        </w:rPr>
        <w:t>У нас горящий блуждающий взгляд. Во-первых, после вчерашнего, а во-вторых, мы узнали, что нового шефа нам дадут не раньше, чем через месяц, поэтому мы можем работать по своим планам. Словом, есть, где развернуться.</w:t>
      </w:r>
    </w:p>
    <w:p>
      <w:pPr>
        <w:pStyle w:val="Normal"/>
        <w:rPr>
          <w:rFonts w:ascii="Verdana" w:hAnsi="Verdana" w:cs="Verdana"/>
          <w:color w:val="000000"/>
          <w:sz w:val="17"/>
          <w:szCs w:val="17"/>
        </w:rPr>
      </w:pPr>
      <w:r>
        <w:rPr>
          <w:rFonts w:cs="Verdana" w:ascii="Verdana" w:hAnsi="Verdana"/>
          <w:color w:val="000000"/>
          <w:sz w:val="17"/>
          <w:szCs w:val="17"/>
        </w:rPr>
      </w:r>
    </w:p>
    <w:p>
      <w:pPr>
        <w:pStyle w:val="Heading1"/>
        <w:rPr/>
      </w:pPr>
      <w:r>
        <w:rPr/>
        <w:t>Отпуск</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Спирт кончился, поэтому весь день думали. Трезво оценив ситацию, пришли к выводу: нам нужен отпуск. Сказали шефу.</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2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Ждем ответ. Привезли новый мощный плазмотрон для высокотемпературного синтеза легких изотопов. КПД - меньше 1%, почти все уходит на сложную систему охлаждения. Глупо.</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3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Готовимся к отпуску. Гаваи или Средиземное море? Пока не решили. Вспомнили о купальниках. Ребята из лаборатории спутниковой геологоразведки отдолжили рулон нового материала. Тонкий, прочный, глубокий темно-синий цвет с искоркой. Блеск! Но улыбались подозрительно. Узор напоминает что-то знакомое.</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4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Так и есть, ножницы его не берут - кевларовое волокно. Луч лазера поглощает, но не нагревается. При этом слегка светится изнутри. Куда, интересно, уходит столько энергии? Ничего, не на тех напали.</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6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Есть решение! Фокусируем струю плазмы тороидальным магнитным полем магнито-резонансного генератора. Управляемость идеальная. Режет и сваривает новую ткань, швов не видно. Обед разогревает тоже неплохо.</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7-9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Подбирали узор ткани, кроили и сваривали опытный купальник. Василиса придумала сделать оригинальную аппликацию в форме плоского полевого конвертора. Для красоты облучили лазером. Версачи отдыхает.</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0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Спутник соседей нашел гигантские залежи урана и тория в ста километрах от южного полюса. После того, как мы нашли их спутник. Они в шоке.</w:t>
      </w:r>
    </w:p>
    <w:p>
      <w:pPr>
        <w:pStyle w:val="Normal"/>
        <w:rPr/>
      </w:pPr>
      <w:r>
        <w:rPr>
          <w:rFonts w:cs="Verdana" w:ascii="Verdana" w:hAnsi="Verdana"/>
          <w:i/>
          <w:iCs/>
          <w:color w:val="000000"/>
          <w:sz w:val="17"/>
          <w:szCs w:val="17"/>
          <w:lang w:val="ru-RU"/>
        </w:rPr>
        <w:t>11</w:t>
      </w:r>
      <w:r>
        <w:rPr>
          <w:rFonts w:cs="Verdana" w:ascii="Verdana" w:hAnsi="Verdana"/>
          <w:color w:val="000000"/>
          <w:sz w:val="17"/>
          <w:szCs w:val="17"/>
          <w:lang w:val="ru-RU"/>
        </w:rPr>
        <w:t xml:space="preserve">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Мы в шоке. Им премии, а нас отправляют на южный полюс для проведения исследований. На Гаваи шеф поедет один. Купальник он тоже забрал. Сказал, что материал секретный.</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3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Оказывается, старый контур охлаждения плазмотрона не нужен. Когда его  отключили, мощность увеличилась в 130 раз. Сгорели сосиски, предохранители и соседний подземный бункер, который находился от нас в двухстах метрах. Теперь туда можно ходить по ровному, круглому коридору. Когда он остынет. И когда нас выпустят из камеры.</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8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Выпустили. И дали премию. В соседнем бункере был склад токсичных отходов на утилизацию. Стоимость их уничтожения в семь раз выше стоимости нового бункера. Всегда бы так.</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20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Привезли шефа с Гаваев. Почти без сознания, дергается, пахнет паленым. Неужели солнечный удар?</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22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Выяснили, что ткань, из которй мы сделали купальник, предназначалась для лепестковых солнечных батарей на новом спутнике. На солце сработал полевой конвертор, добавив абсорбированную энергию лазерного луча. Ток получился не большой, но напряжение порядка 1500 вольт. Интересно, зачем шеф его надевал? Пора собираться, пока он не пришел в себя.</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23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Собираем приборы для экспедиции. Плазмотрон тоже берем. Они думают, что мы будем бурить им шахты. Ну-ну.</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30 июня</w:t>
      </w:r>
    </w:p>
    <w:p>
      <w:pPr>
        <w:pStyle w:val="Normal"/>
        <w:rPr>
          <w:rFonts w:ascii="Verdana" w:hAnsi="Verdana" w:cs="Verdana"/>
          <w:color w:val="000000"/>
          <w:sz w:val="17"/>
          <w:szCs w:val="17"/>
          <w:lang w:val="ru-RU"/>
        </w:rPr>
      </w:pPr>
      <w:r>
        <w:rPr>
          <w:rFonts w:cs="Verdana" w:ascii="Verdana" w:hAnsi="Verdana"/>
          <w:color w:val="000000"/>
          <w:sz w:val="17"/>
          <w:szCs w:val="17"/>
          <w:lang w:val="ru-RU"/>
        </w:rPr>
        <w:t>Прибыли на точку. - 80С, лед, тоска. В 100 километрах, почти на побережье, есть канадская метеостанция. Это хорошо. Где есть люди, там есть спирт.</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 июля</w:t>
      </w:r>
    </w:p>
    <w:p>
      <w:pPr>
        <w:pStyle w:val="Normal"/>
        <w:rPr>
          <w:rFonts w:ascii="Verdana" w:hAnsi="Verdana" w:cs="Verdana"/>
          <w:color w:val="000000"/>
          <w:sz w:val="17"/>
          <w:szCs w:val="17"/>
          <w:lang w:val="ru-RU"/>
        </w:rPr>
      </w:pPr>
      <w:r>
        <w:rPr>
          <w:rFonts w:cs="Verdana" w:ascii="Verdana" w:hAnsi="Verdana"/>
          <w:color w:val="000000"/>
          <w:sz w:val="17"/>
          <w:szCs w:val="17"/>
          <w:lang w:val="ru-RU"/>
        </w:rPr>
        <w:t>Установили купол, развернули реактор. Остальные улетели, а мы остались. Из полезных ископаемых нашли только дохлого пингвина. Подключаемся к Интернет через метеоспутники.</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7 июля</w:t>
      </w:r>
    </w:p>
    <w:p>
      <w:pPr>
        <w:pStyle w:val="Normal"/>
        <w:rPr>
          <w:rFonts w:ascii="Verdana" w:hAnsi="Verdana" w:cs="Verdana"/>
          <w:color w:val="000000"/>
          <w:sz w:val="17"/>
          <w:szCs w:val="17"/>
          <w:lang w:val="ru-RU"/>
        </w:rPr>
      </w:pPr>
      <w:r>
        <w:rPr>
          <w:rFonts w:cs="Verdana" w:ascii="Verdana" w:hAnsi="Verdana"/>
          <w:color w:val="000000"/>
          <w:sz w:val="17"/>
          <w:szCs w:val="17"/>
          <w:lang w:val="ru-RU"/>
        </w:rPr>
        <w:t>Ездили к канадцам. Полярники, увидев блондинок, решили что у них глюки. Забавные ребята. Впрочем, ящик виски у них есть. И это на 10 человек?! Разочарованы. Отмечали знакомство. Наивные, они хотели нас напоить! После того, как ящик кончился, поехали домой. Канадцы назюзюкались и спят.</w:t>
      </w:r>
    </w:p>
    <w:p>
      <w:pPr>
        <w:pStyle w:val="Normal"/>
        <w:rPr>
          <w:rFonts w:ascii="Verdana" w:hAnsi="Verdana" w:cs="Verdana"/>
          <w:i/>
          <w:i/>
          <w:iCs/>
          <w:color w:val="000000"/>
          <w:sz w:val="17"/>
          <w:szCs w:val="17"/>
        </w:rPr>
      </w:pPr>
      <w:r>
        <w:rPr>
          <w:rFonts w:cs="Verdana" w:ascii="Verdana" w:hAnsi="Verdana"/>
          <w:i/>
          <w:iCs/>
          <w:color w:val="000000"/>
          <w:sz w:val="17"/>
          <w:szCs w:val="17"/>
        </w:rPr>
        <w:t>10 июля</w:t>
      </w:r>
    </w:p>
    <w:p>
      <w:pPr>
        <w:pStyle w:val="Normal"/>
        <w:rPr/>
      </w:pPr>
      <w:r>
        <w:rPr>
          <w:rFonts w:cs="Verdana" w:ascii="Verdana" w:hAnsi="Verdana"/>
          <w:color w:val="000000"/>
          <w:sz w:val="17"/>
          <w:szCs w:val="17"/>
          <w:lang w:val="ru-RU"/>
        </w:rPr>
        <w:t xml:space="preserve">Делать все равно нечего, будем отдыхать. Проанализировали ситуацию. Для отдыха нужны солнце, воздух и вода. Солнце есть. Воздух придется подогреть, воду - растопить. </w:t>
      </w:r>
      <w:r>
        <w:rPr>
          <w:rFonts w:cs="Verdana" w:ascii="Verdana" w:hAnsi="Verdana"/>
          <w:color w:val="000000"/>
          <w:sz w:val="17"/>
          <w:szCs w:val="17"/>
        </w:rPr>
        <w:t>Рассчитываем энергозатраты.</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1-20 июля</w:t>
      </w:r>
    </w:p>
    <w:p>
      <w:pPr>
        <w:pStyle w:val="Normal"/>
        <w:rPr/>
      </w:pPr>
      <w:r>
        <w:rPr>
          <w:rFonts w:cs="Verdana" w:ascii="Verdana" w:hAnsi="Verdana"/>
          <w:color w:val="000000"/>
          <w:sz w:val="17"/>
          <w:szCs w:val="17"/>
          <w:lang w:val="ru-RU"/>
        </w:rPr>
        <w:t xml:space="preserve">Увы, нашего реактора не хватит. Вместе ищем решение. Изредка стреляем в воздух. </w:t>
      </w:r>
      <w:r>
        <w:rPr>
          <w:rFonts w:cs="Verdana" w:ascii="Verdana" w:hAnsi="Verdana"/>
          <w:color w:val="000000"/>
          <w:sz w:val="17"/>
          <w:szCs w:val="17"/>
        </w:rPr>
        <w:t>Канадцы задолбали.</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21 июля</w:t>
      </w:r>
    </w:p>
    <w:p>
      <w:pPr>
        <w:pStyle w:val="Normal"/>
        <w:rPr>
          <w:rFonts w:ascii="Verdana" w:hAnsi="Verdana" w:cs="Verdana"/>
          <w:color w:val="000000"/>
          <w:sz w:val="17"/>
          <w:szCs w:val="17"/>
          <w:lang w:val="ru-RU"/>
        </w:rPr>
      </w:pPr>
      <w:r>
        <w:rPr>
          <w:rFonts w:cs="Verdana" w:ascii="Verdana" w:hAnsi="Verdana"/>
          <w:color w:val="000000"/>
          <w:sz w:val="17"/>
          <w:szCs w:val="17"/>
          <w:lang w:val="ru-RU"/>
        </w:rPr>
        <w:t>Все мужики - грязные, похотливые животные! Санек предлагает их отравить, Ванесса - взорвать. Грубо и неизящно. Но работать мешают. Надо что-то делать.</w:t>
      </w:r>
    </w:p>
    <w:p>
      <w:pPr>
        <w:pStyle w:val="Normal"/>
        <w:rPr>
          <w:rFonts w:ascii="Verdana" w:hAnsi="Verdana" w:cs="Verdana"/>
          <w:i/>
          <w:i/>
          <w:iCs/>
          <w:color w:val="000000"/>
          <w:sz w:val="17"/>
          <w:szCs w:val="17"/>
        </w:rPr>
      </w:pPr>
      <w:r>
        <w:rPr>
          <w:rFonts w:cs="Verdana" w:ascii="Verdana" w:hAnsi="Verdana"/>
          <w:i/>
          <w:iCs/>
          <w:color w:val="000000"/>
          <w:sz w:val="17"/>
          <w:szCs w:val="17"/>
        </w:rPr>
        <w:t>27 июля</w:t>
      </w:r>
    </w:p>
    <w:p>
      <w:pPr>
        <w:pStyle w:val="Normal"/>
        <w:rPr>
          <w:rFonts w:ascii="Verdana" w:hAnsi="Verdana" w:cs="Verdana"/>
          <w:color w:val="000000"/>
          <w:sz w:val="17"/>
          <w:szCs w:val="17"/>
          <w:lang w:val="ru-RU"/>
        </w:rPr>
      </w:pPr>
      <w:r>
        <w:rPr>
          <w:rFonts w:cs="Verdana" w:ascii="Verdana" w:hAnsi="Verdana"/>
          <w:color w:val="000000"/>
          <w:sz w:val="17"/>
          <w:szCs w:val="17"/>
          <w:lang w:val="ru-RU"/>
        </w:rPr>
        <w:t>Проблема подогрева решена: в струю плазмы будем впрыскивать тяжелую воду. За счет горячего термоядерного синтеза мощность увеличится на порядок. Совершенствуем магнито-резонансный генератор. Обнаружили подкоп, поставили рядом капкан и сигнализацию.</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28 июля</w:t>
      </w:r>
    </w:p>
    <w:p>
      <w:pPr>
        <w:pStyle w:val="Normal"/>
        <w:rPr>
          <w:rFonts w:ascii="Verdana" w:hAnsi="Verdana" w:cs="Verdana"/>
          <w:color w:val="000000"/>
          <w:sz w:val="17"/>
          <w:szCs w:val="17"/>
          <w:lang w:val="ru-RU"/>
        </w:rPr>
      </w:pPr>
      <w:r>
        <w:rPr>
          <w:rFonts w:cs="Verdana" w:ascii="Verdana" w:hAnsi="Verdana"/>
          <w:color w:val="000000"/>
          <w:sz w:val="17"/>
          <w:szCs w:val="17"/>
          <w:lang w:val="ru-RU"/>
        </w:rPr>
        <w:t>Попался! Дружно отпинали неосторожного нахала в пижонской белой шубе. Вытащили на свет. Жалко, что поймали не полярника - теперь этого молодого и глупого медведя придется лечить.</w:t>
      </w:r>
    </w:p>
    <w:p>
      <w:pPr>
        <w:pStyle w:val="Normal"/>
        <w:rPr>
          <w:rFonts w:ascii="Verdana" w:hAnsi="Verdana" w:cs="Verdana"/>
          <w:i/>
          <w:i/>
          <w:iCs/>
          <w:color w:val="000000"/>
          <w:sz w:val="17"/>
          <w:szCs w:val="17"/>
        </w:rPr>
      </w:pPr>
      <w:r>
        <w:rPr>
          <w:rFonts w:cs="Verdana" w:ascii="Verdana" w:hAnsi="Verdana"/>
          <w:i/>
          <w:iCs/>
          <w:color w:val="000000"/>
          <w:sz w:val="17"/>
          <w:szCs w:val="17"/>
        </w:rPr>
        <w:t>2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Медведь идет на поправку. За мелодичный рев назвали его Синхрофазным Аудиомодулятором. Коротко - Сидором. Канадцы нас больше не беспокоят, по радио прислали извинения. Кажется, кто-то из них видел, как мы брали медведя.</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3 августа</w:t>
      </w:r>
    </w:p>
    <w:p>
      <w:pPr>
        <w:pStyle w:val="Normal"/>
        <w:rPr/>
      </w:pPr>
      <w:r>
        <w:rPr>
          <w:rFonts w:cs="Verdana" w:ascii="Verdana" w:hAnsi="Verdana"/>
          <w:color w:val="000000"/>
          <w:sz w:val="17"/>
          <w:szCs w:val="17"/>
          <w:lang w:val="ru-RU"/>
        </w:rPr>
        <w:t xml:space="preserve">Тестовый запуск термоядерного плазмогенератора прошел успешно. За 10 минут в леднике проплавлена брешь 500 на 200 метров. Метеорологов завалило градом величиной с яйцо. </w:t>
      </w:r>
      <w:r>
        <w:rPr>
          <w:rFonts w:cs="Verdana" w:ascii="Verdana" w:hAnsi="Verdana"/>
          <w:color w:val="000000"/>
          <w:sz w:val="17"/>
          <w:szCs w:val="17"/>
        </w:rPr>
        <w:t>Страусинное.</w:t>
      </w:r>
    </w:p>
    <w:p>
      <w:pPr>
        <w:pStyle w:val="Normal"/>
        <w:rPr>
          <w:rFonts w:ascii="Verdana" w:hAnsi="Verdana" w:cs="Verdana"/>
          <w:i/>
          <w:i/>
          <w:iCs/>
          <w:color w:val="000000"/>
          <w:sz w:val="17"/>
          <w:szCs w:val="17"/>
        </w:rPr>
      </w:pPr>
      <w:r>
        <w:rPr>
          <w:rFonts w:cs="Verdana" w:ascii="Verdana" w:hAnsi="Verdana"/>
          <w:i/>
          <w:iCs/>
          <w:color w:val="000000"/>
          <w:sz w:val="17"/>
          <w:szCs w:val="17"/>
        </w:rPr>
        <w:t>4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Утро. Изменили конфигурацию плазменного потока. Широким веером подрезаем пласт льда снизу. Пара почти нет, вода уходит вглубь. Ждем.</w:t>
      </w:r>
    </w:p>
    <w:p>
      <w:pPr>
        <w:pStyle w:val="Normal"/>
        <w:rPr>
          <w:rFonts w:ascii="Verdana" w:hAnsi="Verdana" w:cs="Verdana"/>
          <w:color w:val="000000"/>
          <w:sz w:val="17"/>
          <w:szCs w:val="17"/>
          <w:lang w:val="ru-RU"/>
        </w:rPr>
      </w:pPr>
      <w:r>
        <w:rPr>
          <w:rFonts w:cs="Verdana" w:ascii="Verdana" w:hAnsi="Verdana"/>
          <w:color w:val="000000"/>
          <w:sz w:val="17"/>
          <w:szCs w:val="17"/>
          <w:lang w:val="ru-RU"/>
        </w:rPr>
        <w:t>Вечер. Генератор глушит радиосвязь, так что с центром связаться пока не можем. Наблюдаем потрясающей красоты и интенсивности полярное сияние.</w:t>
      </w:r>
    </w:p>
    <w:p>
      <w:pPr>
        <w:pStyle w:val="Normal"/>
        <w:rPr>
          <w:rFonts w:ascii="Verdana" w:hAnsi="Verdana" w:cs="Verdana"/>
          <w:i/>
          <w:i/>
          <w:iCs/>
          <w:color w:val="000000"/>
          <w:sz w:val="17"/>
          <w:szCs w:val="17"/>
        </w:rPr>
      </w:pPr>
      <w:r>
        <w:rPr>
          <w:rFonts w:cs="Verdana" w:ascii="Verdana" w:hAnsi="Verdana"/>
          <w:i/>
          <w:iCs/>
          <w:color w:val="000000"/>
          <w:sz w:val="17"/>
          <w:szCs w:val="17"/>
        </w:rPr>
        <w:t>7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В радиусе 10 километров снега больше нет. Температура воздуха +30. Возле базы выжгли небольшое озеро, а в озоновом слое - небольшую дырку, в форме нецензурного слова. Купаемся, загораем, вечерами любуемся полярным сиянием в виде трех букв. Блаженствуем.</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0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Ледник основательно подмыло. Та часть, где была расположена база канадцев, оторвалась и уходит в море. Компас крутится как вентилятор - фаза генератора меняется с частотой 100Гц. Интересно, на каком расстоянии проявляется этот эффект?</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2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Облом. Здесь шеф, генерал, комиссия и взвод спецназа. Десять километров на лыжах через грязь - эти парни нас чуть не разорвали. В буквальном смысле. Шеф молчит. Это страшно. Лучше бы он кричал. Судя по разговорам, навигация в нашем районе была полностью нарушена. Нас нашли только по слову из трех букв в небе. Сидим в складском помещении, временно переоборудованном под карцер.</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3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Комиссия исследует генератор. Единственный, кто в восторге - генерал. Говорит, что с удовольствием дал бы нам по Нобелевской премии. Посмертно. Плакали, строили из себя тупых блондинок. Пытались свалить все на Сидора. Обещали больше никогда так не делать. Ссылались на то, что иначе на холоде и без спирта мы бы не выжили.</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4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Опять - 80С, опять лед, опять тоскливо. Приходил шеф. Сказал, что нас если и расстреляют, то не сейчас. Комиссия настаивает на продолжении исследований. Завтра всех нас с Сидором забирают на большую землю. Ликуем! Отдых закончен, возвращаемся к работе. Наконец-то!</w:t>
      </w:r>
    </w:p>
    <w:p>
      <w:pPr>
        <w:pStyle w:val="Normal"/>
        <w:rPr>
          <w:rFonts w:ascii="Verdana" w:hAnsi="Verdana" w:cs="Verdana"/>
          <w:i/>
          <w:i/>
          <w:iCs/>
          <w:color w:val="000000"/>
          <w:sz w:val="17"/>
          <w:szCs w:val="17"/>
          <w:lang w:val="ru-RU"/>
        </w:rPr>
      </w:pPr>
      <w:r>
        <w:rPr>
          <w:rFonts w:cs="Verdana" w:ascii="Verdana" w:hAnsi="Verdana"/>
          <w:i/>
          <w:iCs/>
          <w:color w:val="000000"/>
          <w:sz w:val="17"/>
          <w:szCs w:val="17"/>
          <w:lang w:val="ru-RU"/>
        </w:rPr>
        <w:t>15 августа</w:t>
      </w:r>
    </w:p>
    <w:p>
      <w:pPr>
        <w:pStyle w:val="Normal"/>
        <w:rPr>
          <w:rFonts w:ascii="Verdana" w:hAnsi="Verdana" w:cs="Verdana"/>
          <w:color w:val="000000"/>
          <w:sz w:val="17"/>
          <w:szCs w:val="17"/>
          <w:lang w:val="ru-RU"/>
        </w:rPr>
      </w:pPr>
      <w:r>
        <w:rPr>
          <w:rFonts w:cs="Verdana" w:ascii="Verdana" w:hAnsi="Verdana"/>
          <w:color w:val="000000"/>
          <w:sz w:val="17"/>
          <w:szCs w:val="17"/>
          <w:lang w:val="ru-RU"/>
        </w:rPr>
        <w:t xml:space="preserve">Кажется, у Александры есть какая-то идея... </w:t>
      </w:r>
    </w:p>
    <w:p>
      <w:pPr>
        <w:pStyle w:val="Normal"/>
        <w:rPr>
          <w:rFonts w:ascii="Verdana" w:hAnsi="Verdana" w:cs="Verdana"/>
          <w:color w:val="000000"/>
          <w:sz w:val="17"/>
          <w:szCs w:val="17"/>
          <w:lang w:val="ru-RU"/>
        </w:rPr>
      </w:pPr>
      <w:r>
        <w:rPr>
          <w:rFonts w:cs="Verdana" w:ascii="Verdana" w:hAnsi="Verdana"/>
          <w:color w:val="000000"/>
          <w:sz w:val="17"/>
          <w:szCs w:val="17"/>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17"/>
      <w:szCs w:val="17"/>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7"/>
      <w:szCs w:val="17"/>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cs.dvgu.ru/unoffic/la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21:00Z</dcterms:created>
  <dc:creator>osar</dc:creator>
  <dc:description/>
  <dc:language>en-US</dc:language>
  <cp:lastModifiedBy>SASH</cp:lastModifiedBy>
  <dcterms:modified xsi:type="dcterms:W3CDTF">2006-01-15T17:33:00Z</dcterms:modified>
  <cp:revision>50</cp:revision>
  <dc:subject/>
  <dc:title/>
</cp:coreProperties>
</file>